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42318153"/>
      <w:bookmarkStart w:id="2" w:name="__Fieldmark__18_42318153"/>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42318153"/>
      <w:bookmarkStart w:id="4" w:name="__Fieldmark__19_42318153"/>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42318153"/>
      <w:bookmarkStart w:id="6" w:name="__Fieldmark__20_42318153"/>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42318153"/>
      <w:bookmarkStart w:id="8" w:name="__Fieldmark__21_42318153"/>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42318153"/>
      <w:bookmarkStart w:id="10" w:name="__Fieldmark__22_42318153"/>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42318153"/>
      <w:bookmarkStart w:id="12" w:name="__Fieldmark__23_42318153"/>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42318153"/>
      <w:bookmarkStart w:id="14" w:name="__Fieldmark__24_42318153"/>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42318153"/>
      <w:bookmarkStart w:id="16" w:name="__Fieldmark__25_42318153"/>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42318153"/>
      <w:bookmarkStart w:id="18" w:name="__Fieldmark__31_42318153"/>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42318153"/>
      <w:bookmarkStart w:id="20" w:name="__Fieldmark__32_42318153"/>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42318153"/>
      <w:bookmarkStart w:id="22" w:name="__Fieldmark__33_42318153"/>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42318153"/>
      <w:bookmarkStart w:id="24" w:name="__Fieldmark__34_42318153"/>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42318153"/>
      <w:bookmarkStart w:id="26" w:name="__Fieldmark__35_42318153"/>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42318153"/>
      <w:bookmarkStart w:id="28" w:name="__Fieldmark__36_42318153"/>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42318153"/>
      <w:bookmarkStart w:id="30" w:name="__Fieldmark__37_42318153"/>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42318153"/>
      <w:bookmarkStart w:id="32" w:name="__Fieldmark__38_42318153"/>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42318153"/>
      <w:bookmarkStart w:id="34" w:name="__Fieldmark__119_42318153"/>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42318153"/>
      <w:bookmarkStart w:id="36" w:name="__Fieldmark__130_42318153"/>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42318153"/>
      <w:bookmarkStart w:id="38" w:name="__Fieldmark__140_42318153"/>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42318153"/>
      <w:bookmarkStart w:id="40" w:name="__Fieldmark__141_42318153"/>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42318153"/>
      <w:bookmarkStart w:id="42" w:name="__Fieldmark__150_42318153"/>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42318153"/>
      <w:bookmarkStart w:id="44" w:name="__Fieldmark__152_42318153"/>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